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OWLO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show on screen graphic analysis of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Microsats create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TLOGXX   Records single and double bit memor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ile is cumulative as many day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ed in this file. It is usual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number, that grows recording new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91xxyy   Recording stations and Microsat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ile is created one per day,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xxyy Month and Day of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d been tested on a PC-XT with CGA (Color Graphics Adap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download one of the mentioned files, that will be used a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. After download, use PHS to extract it.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HS 301.dl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after extracting a file either ELTLOGXX.n or AL91xx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input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a recent Keplerian data file in AMSAT format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meric data should be on the shown positions, alphabet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qual to this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: LO-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number: 20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 time:      91043.71839123              Don't worry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set:     196                         are many satelli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ination:       98.6819 deg               the file, or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 of node:       124.2620 deg              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ity:    0.0012688                   as program will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 of perigee:   167.7080 deg               search and ge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anomaly:     192.4398 deg               requir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motion:   14.29196610 rev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y rate:      .00000765 rev/day^2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 rev:            55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read this ASCII file, search for the satellite nee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keplerian data to calculate satellite position according to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und in the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earth map, that's contained on SHOWLOG.MAP,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COM, a module included in DOS, that will allow you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picture this program produ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LOG ANALYSI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an ELTLOG for process, program will mark on the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hit that caused memory error wa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rror was a single bit, then a cross will be mark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bit then a square will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wer right of the screen, you will see the count of Single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error, both separated by a slash (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memory address and the file (if applicable)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ill constantly show start date/time and actual date/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wer left of the screen a bar graph will be shown, every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representing one day, being its highness according to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that could be measured along the scal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rror was a double bit, then you will see a hole on the vertica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lete log had been read, a file with the name EL91xxyy.P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on disk. This file is a copy of the screen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with the program using the DISPLA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ad GRAPHICS.COM before running this program, you ca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e screen pressing Shift-Print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rt can be used to track where memory errors are produced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known geomagnetic perturbation known as 'South Atlantic Anomaly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easily be seen when runn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also that over populated areas, or areas where the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more users, there is also a tendency to show memor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ily error graph can be used to track solar magnetic storm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/internal influences that shows over time. Will be interes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late this graph to the solar activity to see if there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s over periods of time could be useful to track overal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icrosats and tendencies if there are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LOG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put to the program an Activity Log, the show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like to express my appreciation and recognition to the g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 the programs that runs on the Microsats, through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what a lot of things these boxes can handle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HOWLOG analyzes an Activity Log, you will see on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the Satellite, AL file under analysis, Date/time,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Amount of free memory the satellite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p, SHOWLOG will place a thin mark where one user connects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users then a double wide mark will be placed, if three user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tellite path will be more wid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 will see in the map where the satellite gets activity, an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ness of its path the amount of users in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wer part of the screen you will see the Call Sign tha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nection, as well as its SSID (usually -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s shown which uplink channel the user is using. Either ^A, ^B, ^C or ^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nels corresponds to the uplink frequencies, 145,900, 920, 940 &amp; 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acsat or 145,840, 860, 880, 900 for the LUS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user Callsign, you will see which activity is performe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s, Downloads, Upload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wnloads or uploads are requested, the program shows whi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requested and from which position o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 64E:12432 is saying that file 64E was request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quested from its position 12432 and on. Same for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maximum users. When an user LOGs OFF (Disconnect)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remains until this Task is being needed for 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fth user is the Microsat itself, that could be doing internal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eleting a file, checking memory, Start/Stop Task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hown on a fifth column, when it appears REJECT on this colum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all tasks are in use and another user had requested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broadcast requests are being handled by the Microsat, and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ing shown on this column, as well as the user that reques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and on which channel uplinked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ctivity log analysis finishes, program will give a rep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activity requested to the Satellite, and amount of time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creen, if you press enter, you will see a report containing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s (First 77 only, due lack of screen space), that contac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ed the Microsat during the Activity log day. The number show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 is the amount of LOGON plus Broadcast requests made by that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he station made a Broadcast, it will be marked with a tiny poin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umber on that Callsign number of Log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create an AL91xxyy.PIC containing map and BBS statis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AU91xxyy.PIC containing map and users Call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int either report pressing Alt-Prt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ppend several ALOG files for a continued activity show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be slowed pressing -/+ Keys. Speed will be mark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peed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fancy noises, then press Y and will hear the Microsat Sympho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en, your call will be rewarded with a specia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icrosat SHOW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, critics or insul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73s, LU7ABF, Pedro Converso.  AMSAT Argentina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